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RENDICONTO DE IL POPOLO DELLA LIBERTA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ERCIZIO 2014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i sensi della Legge 2 gennaio 1997, n. 2 e successive modificazioni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4"/>
              </w:rPr>
            </w:pPr>
            <w:r>
              <w:rPr>
                <w:sz w:val="24"/>
              </w:rPr>
              <w:t>STAT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NNO 2013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ATTIVITA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obilizzazioni immateriali nett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per attività editoriali, di informazione e di comunica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di impianto e di ampliam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obilizzazioni materiali nett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eni e fabbric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i e attrezzature tecn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.4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.4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chine per uffic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8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3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i e arre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.4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.9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ez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be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.3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.507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obilizzazioni finanziari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zioni in impre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finanzia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2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.0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tit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6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.298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manen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i 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per servizi resi a beni cedu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verso locat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per contributi elettoral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38.1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99.8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4.0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77.9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editi per contributi 4 per mil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verso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divers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2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7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95.5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56.526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ttività finanziarie diverse dalle immobilizzazioni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tit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ponibilità liquid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siti bancari e post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5.1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58.4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aro e valori in cas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5.5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59.54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i attivi e risconti atti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857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ATTIVITA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773.0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401.728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4"/>
              </w:rPr>
            </w:pPr>
            <w:r>
              <w:rPr>
                <w:sz w:val="24"/>
              </w:rPr>
              <w:t>PASSIVITA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monio nett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vanz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18.287.62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.743.42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dell’eserciz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90.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vanzo dell’eserciz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14.544.20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.196.720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8.287.623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di per rischi e one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ndi previdenza integrativa e simi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tri fon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8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73.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8.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73.30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right="-21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right="-21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ttamento di fine rapporto di lavoro subordina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7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8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ban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altri finanziato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</w:tabs>
              <w:ind w:left="1068" w:hanging="360"/>
              <w:rPr/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0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0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fornito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49.7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43.8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rappresentati da titoli di credi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tributa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6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8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istituti di previdenza e di sicurezza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</w:rPr>
              <w:t>Soc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3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.3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debi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7.6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354.8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4.9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48.6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65.4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97.38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/>
            </w:pPr>
            <w:r>
              <w:rPr/>
              <w:t>Ratei passivi e risconti passi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.586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PASSIVITA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773.0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401.728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I D’ORDIN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eni mobili e immobili fiduciariamente presso 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Contributi da ricevere in attesa espletamento  </w:t>
            </w:r>
          </w:p>
          <w:p>
            <w:pPr>
              <w:pStyle w:val="Normal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autorità pubbl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ideiussioni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lli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ideiussioni a/da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lli a/da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Garanzie (pegni, ipoteche)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CONTI D’ORDI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3"/>
              <w:ind w:left="360" w:hanging="360"/>
              <w:rPr/>
            </w:pPr>
            <w:r>
              <w:rPr/>
              <w:t>CONTO ECONOMI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NNO 2013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A) Provent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Quote associative annu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4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Contributi dello Stat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60" w:hanging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rimborso spese elettor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2.9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934.9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16" w:leader="none"/>
              </w:tabs>
              <w:ind w:left="71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annuale derivante dalla destinazione del 4 per mille dell’IRPE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2.9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934.968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Contributi provenienti dall'ester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ind w:left="781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 partiti o movimenti politici esteri o internazion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 altri soggetti este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Altre contribu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ibuzioni da persone fis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4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92.7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ibuzioni da persone giurid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.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1065" w:hanging="106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b-bis.   contribuzioni da associazioni, partiti e movimenti politic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4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33.00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Proventi da attività editoriali, manifestazioni, altre attivit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9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.27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provent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296.494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775.59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B) Oner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er acquisti di be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Per servi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2.8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95.27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Per godimento di beni di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7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98.892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Per il personal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stipen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9.2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26.4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  <w:tab/>
              <w:t>oneri so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1.448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4.4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  <w:tab/>
              <w:t>trattamento di fine rappor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9.637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.8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tamento di quiescenza e simi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7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cos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33.6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60.55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Ammortamenti e svalut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.3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228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Accantonamenti per risch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 Altri accantonam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.37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.05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Oneri diversi di gest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.2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230.58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 Contributi ad associ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ziative per accrescere la partecipazione attiva delle donne alla poli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.00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Totale oner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652.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746.57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Risultato economico della gestione caratteristica (A-B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(3.355.722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0.970.984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C) Proventi e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roventi da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Altri provent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8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.28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Interessi e altri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7.950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72.548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Totale proventi e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7.142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81.267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D) Rettifiche di valore di attività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Rivaluta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di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  <w:tab/>
              <w:t>di immobilizzazioni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  <w:tab/>
              <w:t>di titoli non iscritti nelle immobilizz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Svaluta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immobilizzazioni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titoli non iscritti nelle immobilizz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Totale rettifiche di valore di attività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E) Proventi e oneri straordin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roven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center" w:pos="356" w:leader="none"/>
              </w:tabs>
              <w:ind w:left="356" w:firstLine="3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valenza da alien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firstLine="3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96.6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.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97.08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.10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One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svalenze da alien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3.3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83.7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143.31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.951.054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Totale delle partite straordin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453.7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.191.950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AVANZO (DISAVANZO) DELL’ESERCIZIO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(A-B+C+D+E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090.9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4.544.201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corpodeltesto2"/>
        <w:spacing w:lineRule="auto" w:line="240"/>
        <w:ind w:left="360" w:firstLine="348"/>
        <w:rPr/>
      </w:pPr>
      <w:r>
        <w:rPr>
          <w:rFonts w:eastAsia="Arial"/>
        </w:rPr>
        <w:t xml:space="preserve">    </w:t>
      </w:r>
      <w:r>
        <w:rPr/>
        <w:tab/>
        <w:tab/>
        <w:tab/>
        <w:tab/>
        <w:t xml:space="preserve">      On. Gregorio Fontana</w:t>
        <w:tab/>
        <w:t xml:space="preserve">            </w:t>
        <w:tab/>
        <w:t xml:space="preserve">                                             On. Rocco Crimi</w:t>
      </w:r>
    </w:p>
    <w:p>
      <w:pPr>
        <w:pStyle w:val="Rientrocorpodeltesto2"/>
        <w:spacing w:lineRule="auto" w:line="240"/>
        <w:ind w:left="2124" w:firstLine="708"/>
        <w:rPr/>
      </w:pPr>
      <w:r>
        <w:rPr>
          <w:rFonts w:eastAsia="Arial"/>
        </w:rPr>
        <w:t xml:space="preserve">   </w:t>
      </w:r>
      <w:r>
        <w:rPr/>
        <w:t>ll Vice Segretario amministrativo nazionale</w:t>
        <w:tab/>
        <w:tab/>
        <w:t xml:space="preserve">                    Il Segretario amministrativo nazionale</w:t>
      </w:r>
    </w:p>
    <w:p>
      <w:pPr>
        <w:pStyle w:val="Rientrocorpodeltesto2"/>
        <w:spacing w:lineRule="auto" w:line="240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13:00Z</dcterms:created>
  <dc:creator>RAMPA</dc:creator>
  <dc:description/>
  <dc:language>en-US</dc:language>
  <cp:lastModifiedBy>massimo.piana</cp:lastModifiedBy>
  <cp:lastPrinted>2015-06-03T13:30:00Z</cp:lastPrinted>
  <dcterms:modified xsi:type="dcterms:W3CDTF">2015-06-30T09:13:00Z</dcterms:modified>
  <cp:revision>2</cp:revision>
  <dc:subject/>
  <dc:title>RENDICONTO DEL MOVIMENTO POLITICO FORZA ITALIA</dc:title>
</cp:coreProperties>
</file>