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RENDICONTO DE IL POPOLO DELLA LIBERTA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ERCIZIO 201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i sensi della Legge 2 gennaio 1997, n. 2 e successive modificazioni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STAT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ATT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im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per attività editoriali, di informazione e di comunicaz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di impianto e di ampliam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materiali nett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eni e fabbri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ianti e attrezzature tecn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4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chine per uffi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8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 e arre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4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4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ez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.64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.31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mobilizzazioni finanziari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 in imp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finanzi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2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6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60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man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i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servizi resi a beni cedu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locat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per contributi elettoral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4.0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38.1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4.0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rediti per contributi 4 per mi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iti divers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2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8.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95.53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ttività finanziarie diverse dalle immobilizzazioni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ti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ponibilità liqui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siti bancari e post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0.7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5.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aro e valori in c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1.3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5.56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ei attivi e risconti att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9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ATT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40.9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73.0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4"/>
              </w:rPr>
            </w:pPr>
            <w:r>
              <w:rPr>
                <w:sz w:val="24"/>
              </w:rPr>
              <w:t>PASSIVITA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monio net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patrimon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4.196.720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.287.62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0.9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vanzo dell’eserci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.992.023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.188.743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4.196.720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di per rischi e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i previdenza integrativ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i fo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5.4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8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5.40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8.0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right="-212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ttamento di fine rapporto di lavoro subordin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0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banch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ebiti verso altri finanzia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7.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00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fornito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16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9.2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9.7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rappresentati da titoli di credi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verso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i tributa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6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ebiti verso istituti di previdenza e di sicurezza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socia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9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3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debi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48.6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17.6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gibili oltre l’esercizio successi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4.9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35.98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265.42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/>
            </w:pPr>
            <w:r>
              <w:rPr/>
              <w:t>Ratei passivi e risconti passiv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02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ASSIVITA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40.9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73.015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I D’ORDIN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eni mobili e immobili fiduciariamente presso 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ntributi da ricevere in attesa espletamento  </w:t>
            </w:r>
          </w:p>
          <w:p>
            <w:pPr>
              <w:pStyle w:val="Normal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i autorità pubbl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Fideiussion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valli a/da imprese partecip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639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aranzie (pegni, ipoteche) a/da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CONTI D’ORDI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67"/>
        <w:gridCol w:w="1843"/>
        <w:gridCol w:w="567"/>
        <w:gridCol w:w="1843"/>
        <w:gridCol w:w="425"/>
        <w:gridCol w:w="567"/>
        <w:gridCol w:w="1843"/>
        <w:gridCol w:w="567"/>
        <w:gridCol w:w="1842"/>
      </w:tblGrid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3"/>
              <w:ind w:left="360" w:hanging="360"/>
              <w:rPr/>
            </w:pPr>
            <w:r>
              <w:rPr/>
              <w:t>CONTO ECONOM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O 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NNO 201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A)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>Quote associative annu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>Contributi dello Stat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rimborso spese elettor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2.9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16" w:leader="none"/>
              </w:tabs>
              <w:ind w:left="71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annuale derivante dalla destinazione del 4 per mille dell’IRPEF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2.93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>Contributi provenienti dall'estero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781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partiti o movimenti politici esteri o internazion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 altri soggetti est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>Altre contribu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fis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4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39" w:leader="none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ibuzioni da persone giuridi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1065" w:hanging="106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-bis.   contribuzioni da associazioni, partiti e movimenti politi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47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  <w:tab/>
              <w:t>Proventi da attività editoriali, manifestazioni, altre attivit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91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Totale provent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2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1.296.494 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B)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er acquisti di b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er servi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.7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2.889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Per godimento di beni di terz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76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74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 Per il personal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stipend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.5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9.2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oneri socia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1.448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trattamento di fine rappor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9.637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tamento di quiescenza e simi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cos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.85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3.63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 Ammortamenti e svalut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31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 Accantonamenti per ris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Altri accantoname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1.25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37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 Oneri diversi di gest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83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25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 Contributi ad associ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ative per accrescere la partecipazione attiva delle donne alla poli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oneri della gestione caratterist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78.83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52.216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Risultato economico della gestione caratteristica (A-B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(3.435.59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.355.722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C)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 da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Altri provent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08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Interessi e altri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7.406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.950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Totale proventi e oneri finanz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6.985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7.142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4"/>
              <w:rPr/>
            </w:pPr>
            <w:r>
              <w:rPr/>
              <w:t>D)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Ri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  <w:tab/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  <w:tab/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  <w:tab/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Svalutazion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rtecip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68" w:hanging="7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immobilizzazioni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08" w:leader="none"/>
              </w:tabs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titoli non iscritti nelle immobilizz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rettifiche di valore di attività finanzi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2"/>
              <w:ind w:left="360" w:hanging="360"/>
              <w:rPr/>
            </w:pPr>
            <w:r>
              <w:rPr/>
              <w:t>E) Proventi e oneri straordin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Provent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356" w:leader="none"/>
              </w:tabs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svalenza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56" w:firstLine="3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.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96.6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70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.48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97.084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Oneri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valenze da alienazio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9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3.3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7.93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.143.317)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snapToGrid w:val="false"/>
              <w:ind w:left="360" w:hanging="3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Heading1"/>
              <w:ind w:left="360" w:hanging="360"/>
              <w:rPr>
                <w:sz w:val="22"/>
              </w:rPr>
            </w:pPr>
            <w:r>
              <w:rPr>
                <w:sz w:val="22"/>
              </w:rPr>
              <w:t>Totale delle partite straordinar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0.5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453.767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 xml:space="preserve">AVANZO (DISAVANZO) DELL’ESERCIZIO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(A-B+C+D+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.992.023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90.903</w:t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===========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/>
        <w:ind w:left="360" w:firstLine="348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</w:r>
    </w:p>
    <w:p>
      <w:pPr>
        <w:pStyle w:val="Rientrocorpodeltesto2"/>
        <w:spacing w:lineRule="auto" w:line="24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2:30:00Z</dcterms:created>
  <dc:creator>RAMPA</dc:creator>
  <dc:description/>
  <cp:keywords/>
  <dc:language>en-US</dc:language>
  <cp:lastModifiedBy>Ghostbusters</cp:lastModifiedBy>
  <cp:lastPrinted>2016-05-16T10:35:00Z</cp:lastPrinted>
  <dcterms:modified xsi:type="dcterms:W3CDTF">2016-07-06T15:47:00Z</dcterms:modified>
  <cp:revision>229</cp:revision>
  <dc:subject/>
  <dc:title>RENDICONTO DEL MOVIMENTO POLITICO FORZA ITALIA</dc:title>
</cp:coreProperties>
</file>